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8597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43125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43125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9375" cy="174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66975" cy="1847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43125" cy="2143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7925" cy="186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1325" cy="1533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0" cy="1781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67100" cy="1314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30" w:right="230" w:gutter="0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2:00:00Z</dcterms:created>
  <dc:creator>Jacobs Engineering</dc:creator>
  <dc:description/>
  <cp:keywords/>
  <dc:language>en-US</dc:language>
  <cp:lastModifiedBy>Jacobs Engineering</cp:lastModifiedBy>
  <dcterms:modified xsi:type="dcterms:W3CDTF">2013-05-20T22:03:00Z</dcterms:modified>
  <cp:revision>1</cp:revision>
  <dc:subject/>
  <dc:title>            </dc:title>
</cp:coreProperties>
</file>